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ла вызова</w:t>
      </w:r>
    </w:p>
    <w:p>
      <w:pPr>
        <w:pStyle w:val="Normal"/>
        <w:rPr/>
      </w:pPr>
      <w:r>
        <w:rPr/>
        <w:t>Александр Александрович КАДАШЕВСКИЙ</w:t>
      </w:r>
    </w:p>
    <w:p>
      <w:pPr>
        <w:pStyle w:val="Normal"/>
        <w:rPr/>
      </w:pPr>
      <w:r>
        <w:rPr/>
        <w:t>65 лет со дня парада на Красной площади 7 ноября 1941 года</w:t>
      </w:r>
    </w:p>
    <w:p>
      <w:pPr>
        <w:pStyle w:val="Normal"/>
        <w:rPr/>
      </w:pPr>
      <w:r>
        <w:rPr/>
        <w:t>Есть такие политические события, которые из разряда торжеств и пропагандистских акций перерастают в символические деяния, чтобы навеки сиять в истории. К таким событиям, безусловно, относится парад  7 ноября 1941 года на Красной площади</w:t>
      </w:r>
    </w:p>
    <w:p>
      <w:pPr>
        <w:pStyle w:val="Normal"/>
        <w:rPr/>
      </w:pPr>
      <w:r>
        <w:rPr/>
        <w:t>Значение Парада 7 ноября на Красной площади в истории Великой Отечественной и в судьбе страны так велико, что явилось последней преградой для отмены праздника 7 ноября Государственной Думой. И сегодня этот праздник сохранён в перечне памятных дат. Правда, уже далеко не каждый школьник объяснит при изучении битвы под Москвой, а в честь чего этот парад проводился? Каково было воздействие давнего события на души людей?</w:t>
      </w:r>
    </w:p>
    <w:p>
      <w:pPr>
        <w:pStyle w:val="Normal"/>
        <w:rPr/>
      </w:pPr>
      <w:r>
        <w:rPr/>
        <w:t>Вот как скупо описал принятие выдающегося решения о параде Г. К. Жуков в своих воспоминаниях "Битва за Москву": "1 ноября 1941 года я был вызван в Ставку. И. В. Сталин сказал:</w:t>
      </w:r>
    </w:p>
    <w:p>
      <w:pPr>
        <w:pStyle w:val="Normal"/>
        <w:rPr/>
      </w:pPr>
      <w:r>
        <w:rPr/>
        <w:t>- Мы хотим провести в Москве, кроме торжественного заседания по случаю годовщины Октября, и парад войск. Как вы думаете, обстановка на фронте позволит нам провести эти торжества?</w:t>
      </w:r>
    </w:p>
    <w:p>
      <w:pPr>
        <w:pStyle w:val="Normal"/>
        <w:rPr/>
      </w:pPr>
      <w:r>
        <w:rPr/>
        <w:t>Я ответил:</w:t>
      </w:r>
    </w:p>
    <w:p>
      <w:pPr>
        <w:pStyle w:val="Normal"/>
        <w:rPr/>
      </w:pPr>
      <w:r>
        <w:rPr/>
        <w:t>- В ближайшие дни враг не начнёт большого наступления. Он понёс в предыдущих сражениях серьёзные потери и вынужден пополнять и перегруппировывать войска. Против авиации, которая наверняка будет действовать, необходимо усилить ПВО и подтянуть к Москве истребительную авиацию с соседних фронтов.</w:t>
      </w:r>
    </w:p>
    <w:p>
      <w:pPr>
        <w:pStyle w:val="Normal"/>
        <w:rPr/>
      </w:pPr>
      <w:r>
        <w:rPr/>
        <w:t>Как известно, в канун праздника в столице на станции метро "Маяковская" было проведено торжественное заседание, посвященное 24-й годовщине Великой Октябрьской социалистической революции, а 7-го ноября на Красной площади состоялся традиционный военный парад. Бойцы прямо с Красной площади шли на фронт".</w:t>
      </w:r>
    </w:p>
    <w:p>
      <w:pPr>
        <w:pStyle w:val="Normal"/>
        <w:rPr/>
      </w:pPr>
      <w:r>
        <w:rPr/>
        <w:t>Какие чувства испытали сами бойцы, описывает Константин Симонов, ставя героя романа "Живые и мёртвые" Синцова в строй бойцов, обсуждающих главное ожидание: появится ли на трибуне сам Сталин? Многие рассудительные солдаты высказывали мнение, что ни к чему рисковать жизнью Верховного главнокомандующего. И вдруг...</w:t>
      </w:r>
    </w:p>
    <w:p>
      <w:pPr>
        <w:pStyle w:val="Normal"/>
        <w:rPr/>
      </w:pPr>
      <w:r>
        <w:rPr/>
        <w:t>- Смотри, смотри... да смотри же! - подравниваясь к Синцову, в самое его ухо зашелестел автоматчик, тот самый, который не разрешил бы Сталину присутствовать на параде. - Да смотри же!..</w:t>
      </w:r>
    </w:p>
    <w:p>
      <w:pPr>
        <w:pStyle w:val="Normal"/>
        <w:rPr/>
      </w:pPr>
      <w:r>
        <w:rPr/>
        <w:t>Синцов посмотрел вперёд и направо. И так же, как тысячи других людей, выстроенных вместе с ним на площади, сквозь белую сетку всё гуще сыпавшегося снега увидел Сталина, стоявшего в своей солдатской шинели на своём обычном месте, на крыле Мавзолея.</w:t>
      </w:r>
    </w:p>
    <w:p>
      <w:pPr>
        <w:pStyle w:val="Normal"/>
        <w:rPr/>
      </w:pPr>
      <w:r>
        <w:rPr/>
        <w:t>Вот залог нерушимости державы - как обычно, в неизменной шинели, на привычном месте, словно в довоенном выпуске "Новостей дня". Так разве одолеет незыблемую державу наглый враг?!.</w:t>
      </w:r>
    </w:p>
    <w:p>
      <w:pPr>
        <w:pStyle w:val="Normal"/>
        <w:rPr/>
      </w:pPr>
      <w:r>
        <w:rPr/>
        <w:t>Один из поэтов выдающегося фронтового поколения Михаил Львов - Татарин, написавший на русском языке хрестоматийное стихотворение "Чтоб стать мужчиной - мало им родиться", выдохнул такие строки:</w:t>
      </w:r>
    </w:p>
    <w:p>
      <w:pPr>
        <w:pStyle w:val="Normal"/>
        <w:rPr/>
      </w:pPr>
      <w:r>
        <w:rPr/>
        <w:t>И вдаль, на запад, мимо Мавзолея,</w:t>
      </w:r>
    </w:p>
    <w:p>
      <w:pPr>
        <w:pStyle w:val="Normal"/>
        <w:rPr/>
      </w:pPr>
      <w:r>
        <w:rPr/>
        <w:t>Прошли бойцы в завьюженную тьму,</w:t>
      </w:r>
    </w:p>
    <w:p>
      <w:pPr>
        <w:pStyle w:val="Normal"/>
        <w:rPr/>
      </w:pPr>
      <w:r>
        <w:rPr/>
        <w:t>И каждый, окрыляясь и прямея,</w:t>
      </w:r>
    </w:p>
    <w:p>
      <w:pPr>
        <w:pStyle w:val="Normal"/>
        <w:rPr/>
      </w:pPr>
      <w:r>
        <w:rPr/>
        <w:t>В победе клялся - мысленно - ему.</w:t>
      </w:r>
    </w:p>
    <w:p>
      <w:pPr>
        <w:pStyle w:val="Normal"/>
        <w:rPr/>
      </w:pPr>
      <w:r>
        <w:rPr/>
        <w:t>Кому ему? - Мавзолею, генералиссимусу Сталину, Ленину? - читай, как хочешь, в зависимости от политической конъюнктуры - хоть полковнику Путину, но дух не подвластен политиканству. Сможешь пройти сквозь метель на решительный бой, окрыляясь и прямея - победишь!</w:t>
      </w:r>
    </w:p>
    <w:p>
      <w:pPr>
        <w:pStyle w:val="Normal"/>
        <w:rPr/>
      </w:pPr>
      <w:r>
        <w:rPr/>
        <w:t>В своё время в телепрограмме "Русский Дом" вышел накануне 7 ноября пронзительный сюжет корреспондента-фронтовика Германа Седова о том, как горстка участников того исторического парада собирается на Красной площади и снова идёт по скользкой брусчатке к Мавзолею. Идёт уже через силу прямея, преодолевая унижение и немощь. Соберётся ли кто-то из них на этот раз в оставленный полупраздник или несгибаемые люди легендарного поколения ушли в ноябрьское ненастье и канули бесследно?</w:t>
      </w:r>
    </w:p>
    <w:p>
      <w:pPr>
        <w:pStyle w:val="Normal"/>
        <w:rPr/>
      </w:pPr>
      <w:r>
        <w:rPr/>
        <w:t>Отвечать на этот вопрос всем н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06:00Z</dcterms:created>
  <dc:creator>vvv</dc:creator>
  <dc:description/>
  <dc:language>en-US</dc:language>
  <cp:lastModifiedBy>vvv</cp:lastModifiedBy>
  <dcterms:modified xsi:type="dcterms:W3CDTF">2006-11-11T11:09:00Z</dcterms:modified>
  <cp:revision>1</cp:revision>
  <dc:subject/>
  <dc:title>Сила вызова</dc:title>
</cp:coreProperties>
</file>